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577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1484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2357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6851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4622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0022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5844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85792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7883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7924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462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797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0850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