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5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261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94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155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776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676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439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908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73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25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6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22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704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65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92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