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88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099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968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913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63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527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88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88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098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679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225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82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521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