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00507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89959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8575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82794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18392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70209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65766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96306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49585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26524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0240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83988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77616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21312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77058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73457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44579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