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5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15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10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2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71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16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29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02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86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55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156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584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49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920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10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