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426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726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482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479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114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537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18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710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509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266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168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1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769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670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901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014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611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