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22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61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688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749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940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793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013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715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34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305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3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759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889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608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628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904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147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