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622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61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438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23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27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421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272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870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322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202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769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94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097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736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167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74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377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