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32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14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682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5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60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2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388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89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895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58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7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16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11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