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07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772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198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092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13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928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466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27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85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14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23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666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6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86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73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