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60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153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10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09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487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79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867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95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93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2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703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0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118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