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68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6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22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30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08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719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73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738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30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275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496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6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38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437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