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1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4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35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39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29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567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47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558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84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00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50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15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909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01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71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