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864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1498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5388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8976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11503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5643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9350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964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33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4527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68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8678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1730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