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176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725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771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748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336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675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716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183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942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764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255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595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241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557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21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948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700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