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5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23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008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34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01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082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189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97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00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520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15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15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664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