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494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21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56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8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038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99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8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19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50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150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649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51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89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657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36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