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40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495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599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394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286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700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226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413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640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617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98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008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247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12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031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738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485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