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17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95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409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2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7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808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91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39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77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113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432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53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64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008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