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9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33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2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61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78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80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98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72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32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844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497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520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3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29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36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