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56173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66790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24750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37321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74745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8439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68955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25781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54720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25151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9686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04227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92598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