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57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54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84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7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45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91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5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85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21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4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340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69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55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