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730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8173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876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95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970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65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847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013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687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421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755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775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026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292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957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632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347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