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346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07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244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220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244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830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550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695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554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92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618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06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942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688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187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963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434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