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69408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86447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41268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48777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42218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26033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56574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69291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91651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82916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44055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49794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97692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16303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39230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