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079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8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6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683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7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5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82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95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0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01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40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