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01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197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430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273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634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141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1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789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61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9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89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150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346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