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5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6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37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36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50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91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736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46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8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3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9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72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11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43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