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278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582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480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332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360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701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559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274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688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974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794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294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810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604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213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666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581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