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4334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7680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9597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719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86844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42064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4557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2627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10116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06552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6287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970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5882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21544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0539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00814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047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