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69112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2073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55651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75080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77074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88184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6643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97868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549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35629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32642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56097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89533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26631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58341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66326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96887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