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90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437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796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642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12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580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797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098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18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681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229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488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612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475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464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