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848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628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61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774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107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553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940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786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123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514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904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59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912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830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682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477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870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