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456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270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678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02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713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9690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772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6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558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072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22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616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808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