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0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27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96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888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91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007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89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86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41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50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31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32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