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513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4600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5357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9598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3181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2752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3507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1902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7096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9585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0332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663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3058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0852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6415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