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63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0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10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468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049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209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810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293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632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545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97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635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11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7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52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666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673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