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5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68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9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7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38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83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87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08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12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42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0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1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31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