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2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16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176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46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813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40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76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68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3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46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60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42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83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