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785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222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783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072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619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074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948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752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224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511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936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159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558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599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324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557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120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