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1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77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25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48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332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49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97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90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21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21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39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48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08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56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558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