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6306337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0715169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3263662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4916437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9736027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0248449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9060995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5954637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4217371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1927610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4004823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3540903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3562677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1238606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4416071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