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030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496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17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813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222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153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801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681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163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620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721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260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497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837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621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057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621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