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50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6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32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16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34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22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406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5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481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061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0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4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445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