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488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663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19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66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751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1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781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862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311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621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62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946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699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2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69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310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804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