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60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64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4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9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26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13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84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2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00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088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0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27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8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6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