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369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847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330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24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860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53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345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418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676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94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835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326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407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41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53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