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15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68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18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0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25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4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351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8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63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5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5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51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229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