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03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23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82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799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15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42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88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01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547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53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967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42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3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09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7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