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01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026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6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440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799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945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77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48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082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761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280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47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30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362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394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