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612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454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676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089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362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597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374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830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614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267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993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1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423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