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26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758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35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34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35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238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192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60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7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1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7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9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814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95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4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28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