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88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552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59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676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729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763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938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951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277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165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131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78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92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