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607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284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363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234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789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618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036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52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2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467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96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426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331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955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980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921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31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