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6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01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18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56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1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67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20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5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553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369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29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76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384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