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61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35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70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43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573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2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74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98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2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478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73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44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78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52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