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32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54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674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468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187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314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420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58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788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5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0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353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83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