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023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119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894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424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793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875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043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677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056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537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16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429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53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071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133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