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19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53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61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856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824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41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62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67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25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465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56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5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7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7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0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43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22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