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62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71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2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40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402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8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14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35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33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469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414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1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8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533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59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01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093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