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251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40621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24415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66123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020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54390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73957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31196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87636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04325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88814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91980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56873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00052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12364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32919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61949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