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7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865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8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034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290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24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1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63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7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448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80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9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82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3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4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