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07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78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64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122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07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204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569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636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793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503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97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071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670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