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297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7900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055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9052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130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472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702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9745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656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087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602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905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25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