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192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553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241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203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504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932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772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860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50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243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568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377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818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386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524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444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641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