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12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667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659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03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53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167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178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404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625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543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680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971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748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708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525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