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8597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24952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82754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1284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55265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26115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63894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3902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24286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3989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42307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52419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69975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13454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13618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