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619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581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239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733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97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29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832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124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878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590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164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800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13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