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724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389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55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3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85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200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740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89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88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968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92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4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49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11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18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19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4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