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587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511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758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826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993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752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716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647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45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67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155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952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080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522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5493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