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296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168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060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784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635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045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648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783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777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456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331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731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112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981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646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375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118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