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64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637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256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897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138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117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239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652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924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36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655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76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