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18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62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467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402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570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060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46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988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46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24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40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142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21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40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37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211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66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