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39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77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800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499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68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613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88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01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9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92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73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544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47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