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4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866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555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9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756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085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89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607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7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804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10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65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56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