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57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38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44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7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08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19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30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065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91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75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941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05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20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73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76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