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18518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29026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61551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76814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54461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60766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41360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89428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46405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77479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23310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20220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42631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09073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63558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80056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92641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