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065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702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487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353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442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337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246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738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738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651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386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832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159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623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175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