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930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28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22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020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43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023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9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34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197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64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8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41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60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53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337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450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12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