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070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831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973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440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053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014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858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806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258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466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991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374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527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46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742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