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165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539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353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911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585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575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728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404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889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247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497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156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044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085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834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950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23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