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4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83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8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579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952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64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11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82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085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33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0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79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18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140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