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4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9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48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74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1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58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2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037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44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36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7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46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1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