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21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071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98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177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120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34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010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477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17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748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49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54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56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