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344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239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026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067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062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103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385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220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542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270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990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741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217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