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8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91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11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02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83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641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571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0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6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87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97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90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2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65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99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