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4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75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723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4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36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43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92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18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771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00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617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988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16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40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40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