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04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686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56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012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74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14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00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22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88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37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6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35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