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34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50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89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36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65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690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70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857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83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284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7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052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923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6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0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29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56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