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91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56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21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32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0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40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821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7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569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0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53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47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30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52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37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2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8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