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288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327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548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230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709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598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075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25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663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625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561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257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354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558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090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157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659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