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7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288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8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39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696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096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278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195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89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16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689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41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510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58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28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