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803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894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764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84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825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01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307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92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977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129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3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67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25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