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125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8011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3517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1356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561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3343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5028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7940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8303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40758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73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597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5254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