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6317472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77644209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3777942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04914676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75791015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88821086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12552278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37599520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2213160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86990760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36815045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58039045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33319346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56072167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33485015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