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92994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43325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87543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33641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52334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44898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57085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76884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75791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53949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66925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75705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15847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88237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5316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94600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67671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