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408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59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204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11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18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579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78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6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93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406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18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866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541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56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159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