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390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681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091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892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692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21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48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864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285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416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687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35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569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