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8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862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662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49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058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71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511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538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4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952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225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97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950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88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25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433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147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