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3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0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00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31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41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24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78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42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40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379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76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910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375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947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