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7965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05484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34037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4042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3112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5264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15275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1522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9632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27708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816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394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7125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19184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9104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2778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4377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