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97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669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955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56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4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16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31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94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0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50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16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3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9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