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74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114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339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032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704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507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423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369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092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160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570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178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490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612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585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