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174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624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6335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6386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7228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114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8295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324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7420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5378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762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953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7644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