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821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3680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0790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6401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1625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3043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1583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7174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6109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4139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029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555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496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8798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2845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5547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10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