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10544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9403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34291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12862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68081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09435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78277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72328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6621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45712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75744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08357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10122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