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340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725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628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185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914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475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213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924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880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30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430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636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13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9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592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