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4961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1413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6327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8387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15733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5047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8316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9601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1350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1512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879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843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6705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6274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2506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0004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8238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