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781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391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638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604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870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294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476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360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786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336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192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082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998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