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0922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37289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67967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1143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9683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2141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16530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9162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12985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58262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841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8577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7965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8579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0606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60495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54745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