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688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472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354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75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252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956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780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64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018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277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821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510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950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737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074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271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198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