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43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492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404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5891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944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5465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842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495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7193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507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818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285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699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