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492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113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348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151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406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992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873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715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349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30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717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133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751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224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268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