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616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33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98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782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387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689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850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63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52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73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56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8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81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804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803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