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0756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5253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60179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6584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29819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99178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57238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67865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25950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7009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10875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23836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55450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5174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37511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