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484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575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333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606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026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720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308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765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642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899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471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757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068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