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261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0765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7499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566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8996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6405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4131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5481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2142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4223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7792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115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4292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7153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7679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