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7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305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369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275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316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160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065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36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851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690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806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111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990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