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642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907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184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664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05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9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921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56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46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38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14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72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901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916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71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71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533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