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135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325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864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928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593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923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509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906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301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958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682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438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33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890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941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439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81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