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991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739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7374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7861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3755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5565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6075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2746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9024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0215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7395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5944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0229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9216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6893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