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25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020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787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57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821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12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85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26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4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004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94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511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875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115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149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437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581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