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127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0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212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336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924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998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468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803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562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878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688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479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081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