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198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486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05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081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439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21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00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96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06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161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399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647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