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99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217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918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820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54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198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597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962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088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413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284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601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817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155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612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265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953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