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0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49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432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085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324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877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55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42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24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042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096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78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209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574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6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