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51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888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27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98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21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85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038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7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95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9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90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049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59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81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36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