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064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538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136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276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37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6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842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435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9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290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04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79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567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926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96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27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98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