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18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07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65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38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744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648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21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47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97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43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47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159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88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87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08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