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4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27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03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73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692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652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42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00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50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26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94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76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8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