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847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247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243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045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108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75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60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023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238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947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183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555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772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359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113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355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601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