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987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71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928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45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75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44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66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6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32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4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81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3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36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