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34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31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604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71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72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33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54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608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15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13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34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561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31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15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84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44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54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