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75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777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843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035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90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90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302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476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67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54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051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05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81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566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33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