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597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274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493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400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769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998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785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98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089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350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380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666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863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