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319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4366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03043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2808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3867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91113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0852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3008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68854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75033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5001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09065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7904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5299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35181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