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49568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1973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8496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57712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51264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23349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618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12114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63693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34354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35776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1016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8987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5974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7165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15226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726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