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2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49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0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4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9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653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935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89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858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56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93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45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56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