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72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231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988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883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926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601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53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986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88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70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18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72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13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