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609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11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03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56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9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36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205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18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15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096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48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10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1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69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44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31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