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73911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80132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78480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11502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45505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17965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11696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31093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97694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75553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41600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76562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98871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91439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64853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