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750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470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856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612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161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228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591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349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784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868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561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603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503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