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164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36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470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684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85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938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070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56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044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862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457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668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65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185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44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376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14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