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43335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25920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20777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20679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84672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03339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42806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41679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32726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51773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17887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99765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64164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5660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37863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