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058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4965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264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512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827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5830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815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898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470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194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748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764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8068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