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26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871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88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036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6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72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20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39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8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08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06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8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618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653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600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