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648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306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8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16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5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915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37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3290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69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2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94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62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27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0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26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58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