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88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236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993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328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6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75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64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03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7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865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810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115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20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94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54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