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44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53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45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26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219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936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48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826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731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91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662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256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34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145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1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688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27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