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431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334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606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592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05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23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672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088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011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908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707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73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934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