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25100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8784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2872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65085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3729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28165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47618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18079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67371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90105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9470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27602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49125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97561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31827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37078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46900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