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3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071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59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90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019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874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65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146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014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705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898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88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142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02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00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