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586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2627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24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4071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5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80786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2315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27991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7863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03961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93419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55090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6839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6512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9630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