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7294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5991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6459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6766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9365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9599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6373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3717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2961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0164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972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161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014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655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217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2719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9128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