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3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386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76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49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803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582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268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30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47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27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25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