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382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649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102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608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488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450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41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558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22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579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871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611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423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