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591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097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631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250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773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073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458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065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63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878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517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402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050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397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438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541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870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