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39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866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64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099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9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75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55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80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91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051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34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079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66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