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43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94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65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71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07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09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98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35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91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248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55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727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74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91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07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