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011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7034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007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449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4084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2924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836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353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215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252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256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207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118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8020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8536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