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630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48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78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49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35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326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99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276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571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67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5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980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33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646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23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030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9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