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97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400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03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64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44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43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53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0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51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26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61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6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