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6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1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88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100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47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1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30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7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95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6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49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33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020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868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26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