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48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69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443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26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161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746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98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046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72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588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41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629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718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440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992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873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609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