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57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26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752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58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86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67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82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3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82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1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54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6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43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847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72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42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23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