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35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580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384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501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783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820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328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968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443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293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62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024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767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