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15022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75946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20895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98887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84464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02342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03446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50530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48391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6154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56629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95391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1931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