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605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065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417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264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989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411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940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187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299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606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606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888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892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640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402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