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726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833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238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814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507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767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486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784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3037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688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354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916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019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303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102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372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538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