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11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954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92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5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44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899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11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26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876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6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50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086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507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33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07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08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