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91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52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990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332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132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92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00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8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65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882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63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62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08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465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03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