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487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733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530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238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34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59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369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49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078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775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38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2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18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