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43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841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021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892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47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606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181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214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458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606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072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753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531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908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730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