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308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501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799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36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84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431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540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385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691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0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172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8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029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