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72766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59503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63810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50633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82707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7420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71205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08391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51060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12735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50619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73673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13051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