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09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29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07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18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31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159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95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967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50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15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83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8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067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12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30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45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