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591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356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4112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133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7718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098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090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353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755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858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5463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132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194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74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597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