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936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754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561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830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348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860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729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149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163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450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26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86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098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448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758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839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112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