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973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9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28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41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0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13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1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660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27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64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147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053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593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935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37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