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235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4113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637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973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12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48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224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6314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299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455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799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705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084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