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12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077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9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523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960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912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839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051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063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589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536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676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53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362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880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