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334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579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253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278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491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699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348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286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622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605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4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597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611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518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209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93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183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