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900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649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428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30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842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534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35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137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709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782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268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297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94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