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544711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513585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508693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549433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93396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080348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411403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246042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754420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810997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26342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474387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523683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741798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072862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7438844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334939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