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62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3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33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14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96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171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62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786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18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239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760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28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07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73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301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