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216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421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820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969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571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388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837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068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386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762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425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275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314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