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08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86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914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92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099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209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32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002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935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369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69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67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565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657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798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99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161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