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471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7057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62327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6236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6939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0818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9534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3585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5606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8166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4778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7587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5175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8281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4471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