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228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0733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25006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5654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358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797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5111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5293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6096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4028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293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294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68011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