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46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626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44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833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762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93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46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258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27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76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73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68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257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72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91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463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54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