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77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865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47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77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89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68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985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32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086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70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09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98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26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750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926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