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688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208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814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060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180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941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794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22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687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498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747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421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926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