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484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070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126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190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370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489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40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269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862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393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718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835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425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3283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732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