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00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70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58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56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7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3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49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91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57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7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17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1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00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95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50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