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172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383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661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7640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231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817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483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929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988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332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244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06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2400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