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237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543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391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445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4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871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94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64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32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275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536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134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584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058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024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821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