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597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622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742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58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799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326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304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964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297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848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069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430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74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00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801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578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494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