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101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986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261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715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731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728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754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445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47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47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076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390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986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