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978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856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594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818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245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036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142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008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617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739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431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115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370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023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167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