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88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610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59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01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26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31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335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77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979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49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912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744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68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