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748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447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487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843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764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180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598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583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260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059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265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465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345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032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874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561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242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