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050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713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19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662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446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566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0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865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883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455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203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385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391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024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254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