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797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331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160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93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914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521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88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588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008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622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852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691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334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447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5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315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351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