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739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736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100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261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742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259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165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323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644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031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87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76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087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