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849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041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600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188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686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945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254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288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366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19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208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44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518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