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79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560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78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86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57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374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65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49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21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61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54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4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68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303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334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8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170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