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75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89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65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64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56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65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916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60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52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530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352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530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698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37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81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