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56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106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342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787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567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108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887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165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222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876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813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73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549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462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486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