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309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27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731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96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297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520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618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130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507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727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109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20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67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