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048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120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703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755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534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160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608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517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94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058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987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800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511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004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052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660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587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