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8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09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7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03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9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89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29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71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19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02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8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7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8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1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04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