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536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070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81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19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26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350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555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013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437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076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18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244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271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