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49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048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44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838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862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937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557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875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845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898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20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711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24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335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506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832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995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