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2944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0224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9941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1658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8135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9737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3193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9716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0777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2619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32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603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6024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2285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7949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8765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158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