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789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250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88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291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361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910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025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660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266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503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769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954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99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