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4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4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80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41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46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1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92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2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15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020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77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7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3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63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