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3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132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690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520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796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611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06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942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535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994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56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69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84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97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927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17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231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