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942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126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236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403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042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971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61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164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654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864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590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295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243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66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83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774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256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