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666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954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345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231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025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388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231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26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753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031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848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966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056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