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38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19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1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58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46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89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95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43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59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93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65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05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08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0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84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