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625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019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41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149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2833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1165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1955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5146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305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128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3855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3072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3126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026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31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