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381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78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167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679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974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277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877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1748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949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912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740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040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612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