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14839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55926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85587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