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657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129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909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869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48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957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655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772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360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184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872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269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102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997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385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33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769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