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74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142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243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505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941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16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881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305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469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232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704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580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24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