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838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735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073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42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070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992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894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872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040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886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354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84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620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468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599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007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016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