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246686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966553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