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9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7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1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43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03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73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2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320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65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66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6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59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4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662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2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