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213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48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882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287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867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881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368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398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352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67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825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758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07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756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758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