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6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76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41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584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556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929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425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98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08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53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70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84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34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