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280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993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550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306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067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865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841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687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664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463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846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484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077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989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831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958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853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