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434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569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105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607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418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155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593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73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832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105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795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027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62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142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047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744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889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