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52757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77549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41707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1631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55155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46789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2799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07927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5551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07941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31953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51775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30645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