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70495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649939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875811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038115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097543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2891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782654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30380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53905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885310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14951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98276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462418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