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65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459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981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94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85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077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279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39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86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43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42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36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08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39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08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