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263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70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475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7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75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598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242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632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57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473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98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51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514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08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01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