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586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624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360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047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075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76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881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86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548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3205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1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74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35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441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19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540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786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