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066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661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817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747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886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006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937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591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924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079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074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511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663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