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86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79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822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316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95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979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900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40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427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03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55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153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95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