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507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580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34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482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050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130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16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434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781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507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99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945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695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383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264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02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228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