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465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226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187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960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868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44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631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628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280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267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968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734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430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627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756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