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916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894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063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478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071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196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154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044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082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291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448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137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565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352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651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