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90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686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539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67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08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32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133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13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656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908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03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085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88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66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115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