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250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263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531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067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808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157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65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188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444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689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846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774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362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