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6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21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3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4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26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49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9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26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64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97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75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7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31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