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131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630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778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376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00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974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19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275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379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238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16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624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586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71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962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551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209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