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632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12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2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396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80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73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390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149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11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555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791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8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10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010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381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36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318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