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813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504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93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543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461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463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364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293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069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343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945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956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193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525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842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