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590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687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872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026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354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180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876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887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980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956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6434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048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871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812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535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