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24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784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01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442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22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927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824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453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640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599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761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184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086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