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70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85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251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3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910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939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104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29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236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996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9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371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