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304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27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987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400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612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614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69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51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502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796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7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10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862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19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92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330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681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