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2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0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014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29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071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316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898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164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866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21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80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341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44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431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235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