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48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586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009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053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974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311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468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447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671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021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25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87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85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71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970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435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557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