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666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393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097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57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207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944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788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518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677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889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003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785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019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