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23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5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860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95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2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63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3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96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53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91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67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6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66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0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29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