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0293091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0166609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0206981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4878281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6737750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3583361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1070977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2631848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0523022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4062694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8218448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5185134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1164765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026195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6723493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8593430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359298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