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7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6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04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57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434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80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99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79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09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03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9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3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76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