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377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818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8209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4584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466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5209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531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930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9515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076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0345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3706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6849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8854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78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