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516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02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700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260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942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665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61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947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428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66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29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585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378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581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93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248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324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