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50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552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131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407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83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483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237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01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947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73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155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416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108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