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422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98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48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50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76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885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42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146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594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763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429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456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15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