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35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477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892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644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724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944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523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411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958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115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43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237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798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217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850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438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69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