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892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773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192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015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302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32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2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583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377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58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93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331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686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194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338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