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738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199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940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811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160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267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916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584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430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457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333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850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589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279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825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