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303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998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845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300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095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028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020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475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404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135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380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510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894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796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349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482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541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