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54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73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69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088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403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79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461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83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10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987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481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62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67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