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10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392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106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330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69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695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73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78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17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0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2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179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411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29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641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