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811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178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706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264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357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944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334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854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925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061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843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563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860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148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263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278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340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