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138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380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079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035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535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684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75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787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728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127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826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646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727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364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115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257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279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