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859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6432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9446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4363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98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829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7349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0509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0979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8467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254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37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3756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