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4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7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4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10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91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21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381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848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43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74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0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82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94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7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40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