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88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999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6679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443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714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921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247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2031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292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994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02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895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364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8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088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71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433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