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5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624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2322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080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9785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815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7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701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8495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079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245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878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863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7019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023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