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34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5584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82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37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971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492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5895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634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922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601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689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64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021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749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156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17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862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