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409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184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9476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845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371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987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80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9611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186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707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255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175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81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