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946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28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0466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6969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3424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7908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50852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367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805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1807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381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606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6222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