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86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919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9361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915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48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213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056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828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440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91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780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495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04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88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615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