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182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453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266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9670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841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903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589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74982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985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20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329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959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932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96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263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076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5645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