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090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7910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857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781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56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080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966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56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82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2783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22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30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0224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