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678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62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711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23449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558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742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823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4291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951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251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152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060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177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