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65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02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785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808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35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31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06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129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309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0196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1894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81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755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03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899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