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2129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775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0050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720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001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546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683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361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396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0808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36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158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992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223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678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004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953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