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2800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298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15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925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849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62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600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92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035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231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0528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73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59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00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593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