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338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11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33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18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104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508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21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02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3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20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62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09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