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834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750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304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377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511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95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492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849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154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702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946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608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827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619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59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