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290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319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591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042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166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281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657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705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648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990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077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89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525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133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000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88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293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