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54362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07885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88815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21852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77744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52802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22818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63816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15817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44987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71686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41038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97956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39059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73275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