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7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48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621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7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076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44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93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89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481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98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0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73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205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345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13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80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852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