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629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72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137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866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40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01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59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886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17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87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87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772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66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