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7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3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3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78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11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29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42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3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4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898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3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2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608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