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525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838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151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199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14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626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310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018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183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893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607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191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527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369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021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