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40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507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99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2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82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9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63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710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3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2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2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7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67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20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30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02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70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