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709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253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179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297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369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930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506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119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33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044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271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337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967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886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81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559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