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169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015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246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203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85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391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632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900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552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419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965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971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572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838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721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