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607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898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168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461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32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00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065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560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140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86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24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225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77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